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B.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řízení silnoproudé elektrotechniky a bleskosvody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ákladní technické údaje  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rPr/>
      </w:pPr>
      <w:r>
        <w:rPr>
          <w:rFonts w:cs="Arial" w:ascii="Arial" w:hAnsi="Arial"/>
          <w:sz w:val="24"/>
        </w:rPr>
        <w:t xml:space="preserve">Napěťová soustava </w:t>
        <w:tab/>
        <w:tab/>
        <w:tab/>
        <w:t>3~ PEN, 50 Hz, 400 V / TN-C (přípojka EG-D)</w:t>
      </w:r>
    </w:p>
    <w:p>
      <w:pPr>
        <w:pStyle w:val="Normal"/>
        <w:numPr>
          <w:ilvl w:val="0"/>
          <w:numId w:val="0"/>
        </w:numPr>
        <w:spacing w:lineRule="atLeast" w:line="240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~ NPE, 50 Hz, 400 V / TN-S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e ČSN 342000-4-41ed.2</w:t>
        <w:tab/>
        <w:tab/>
        <w:t>- automatickým odpojením od zdroje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ovaný výkon</w:t>
        <w:tab/>
        <w:tab/>
        <w:tab/>
        <w:t xml:space="preserve">12,5 kW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ntovaný výkon</w:t>
        <w:tab/>
        <w:tab/>
        <w:t>21,5 kW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>
          <w:rFonts w:cs="Arial" w:ascii="Arial" w:hAnsi="Arial"/>
          <w:sz w:val="24"/>
        </w:rPr>
        <w:t>Roční spotřeba</w:t>
        <w:tab/>
        <w:tab/>
        <w:tab/>
        <w:t>cca 7MWhod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dobost</w:t>
        <w:tab/>
        <w:tab/>
        <w:tab/>
        <w:tab/>
        <w:t>cca 0,6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tegorie dodávky </w:t>
        <w:tab/>
        <w:tab/>
        <w:tab/>
        <w:t>3 stupeň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ření el. energie</w:t>
        <w:tab/>
        <w:tab/>
        <w:tab/>
        <w:t xml:space="preserve">stávající 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chozí podklady</w:t>
        <w:tab/>
        <w:tab/>
        <w:tab/>
        <w:t>- stavební výkresy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- normy ČSN</w:t>
      </w:r>
    </w:p>
    <w:p>
      <w:pPr>
        <w:pStyle w:val="Normal"/>
        <w:numPr>
          <w:ilvl w:val="0"/>
          <w:numId w:val="0"/>
        </w:numPr>
        <w:spacing w:lineRule="atLeast" w:line="240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žadavky investora</w:t>
      </w:r>
    </w:p>
    <w:p>
      <w:pPr>
        <w:pStyle w:val="Normal"/>
        <w:numPr>
          <w:ilvl w:val="0"/>
          <w:numId w:val="0"/>
        </w:numPr>
        <w:spacing w:lineRule="atLeast" w:line="240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hlídka na místě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středí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>v dotčených prostorech objektu normální,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le ČSN 33 2000-5-51 ed.3  </w:t>
        <w:tab/>
        <w:t>protokol nezpracován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nam použitých nore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0165</w:t>
        <w:tab/>
        <w:tab/>
        <w:tab/>
      </w:r>
      <w:r>
        <w:rPr>
          <w:rFonts w:cs="Arial" w:ascii="Arial" w:hAnsi="Arial"/>
        </w:rPr>
        <w:t>Značení vodičů barvami nebo číslicemi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000-1ed2, 2009</w:t>
        <w:tab/>
        <w:t>Základní hlediska, stanovení základních charakteristik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1ed2</w:t>
        <w:tab/>
        <w:tab/>
      </w:r>
      <w:r>
        <w:rPr>
          <w:rFonts w:cs="Arial" w:ascii="Arial" w:hAnsi="Arial"/>
        </w:rPr>
        <w:t xml:space="preserve">Elektrické instalace nízkého napětí – </w:t>
      </w:r>
    </w:p>
    <w:p>
      <w:pPr>
        <w:pStyle w:val="Normal"/>
        <w:numPr>
          <w:ilvl w:val="4"/>
          <w:numId w:val="3"/>
        </w:numPr>
        <w:spacing w:lineRule="atLeast" w:line="240"/>
        <w:rPr/>
      </w:pPr>
      <w:r>
        <w:rPr>
          <w:rFonts w:cs="Arial" w:ascii="Arial" w:hAnsi="Arial"/>
        </w:rPr>
        <w:t>Část 1: Základní hlediska, stanovení základních charakteristik, definic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4-41ed2</w:t>
      </w:r>
      <w:r>
        <w:rPr>
          <w:rFonts w:cs="Arial" w:ascii="Arial" w:hAnsi="Arial"/>
        </w:rPr>
        <w:t>, 2018</w:t>
        <w:tab/>
        <w:t>Ochrana před úrazem elektrickým proude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000-4-42ed2</w:t>
      </w:r>
      <w:r>
        <w:rPr>
          <w:rFonts w:cs="Arial" w:ascii="Arial" w:hAnsi="Arial"/>
        </w:rPr>
        <w:t>, 2018</w:t>
        <w:tab/>
        <w:t>Ochrana před účinky tepla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4-43ed3</w:t>
        <w:tab/>
      </w:r>
      <w:r>
        <w:rPr>
          <w:rFonts w:cs="Arial" w:ascii="Arial" w:hAnsi="Arial"/>
        </w:rPr>
        <w:tab/>
        <w:t>Ochrana před rušivým el.magnetckým rušení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000-4-473</w:t>
        <w:tab/>
        <w:tab/>
      </w:r>
      <w:r>
        <w:rPr>
          <w:rFonts w:cs="Arial" w:ascii="Arial" w:hAnsi="Arial"/>
        </w:rPr>
        <w:t>Opatření k ochraně proti nadproudům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ČSN 33 2000-5-51ed.3 </w:t>
        <w:tab/>
        <w:tab/>
        <w:t>Výběr a stavba elektrických zaříze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2ed2</w:t>
        <w:tab/>
        <w:tab/>
      </w:r>
      <w:r>
        <w:rPr>
          <w:rFonts w:cs="Arial" w:ascii="Arial" w:hAnsi="Arial"/>
        </w:rPr>
        <w:t>Výběr soustav a stavba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23ed2</w:t>
      </w:r>
      <w:r>
        <w:rPr>
          <w:rFonts w:cs="Arial" w:ascii="Arial" w:hAnsi="Arial"/>
        </w:rPr>
        <w:t xml:space="preserve"> </w:t>
        <w:tab/>
        <w:tab/>
        <w:t>Dovolené proudy v elektrických rozvodech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34ed2</w:t>
        <w:tab/>
        <w:tab/>
      </w:r>
      <w:r>
        <w:rPr>
          <w:rFonts w:cs="Arial" w:ascii="Arial" w:hAnsi="Arial"/>
        </w:rPr>
        <w:t>Výběr a stavba e. zařízení, Odpojování, spínání s říze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4ed3</w:t>
      </w:r>
      <w:r>
        <w:rPr>
          <w:rFonts w:cs="Arial" w:ascii="Arial" w:hAnsi="Arial"/>
        </w:rPr>
        <w:t xml:space="preserve"> </w:t>
        <w:tab/>
        <w:tab/>
        <w:t>Uzemnění, ochr. vodiče a vodiče ochr. pospojován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5-559ed2</w:t>
      </w:r>
      <w:r>
        <w:rPr>
          <w:rFonts w:cs="Arial" w:ascii="Arial" w:hAnsi="Arial"/>
        </w:rPr>
        <w:t xml:space="preserve"> </w:t>
        <w:tab/>
        <w:tab/>
        <w:t>Výběr a stavba elektrických zařízení, světla a světel. instalac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6</w:t>
        <w:tab/>
        <w:tab/>
        <w:tab/>
      </w:r>
      <w:r>
        <w:rPr>
          <w:rFonts w:cs="Arial" w:ascii="Arial" w:hAnsi="Arial"/>
        </w:rPr>
        <w:t>Elektrické instalace nízkého napětí - Část 6: Reviz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2000-7-701ed2</w:t>
        <w:tab/>
        <w:tab/>
      </w:r>
      <w:r>
        <w:rPr>
          <w:rFonts w:cs="Arial" w:ascii="Arial" w:hAnsi="Arial"/>
        </w:rPr>
        <w:t xml:space="preserve">Elektrické instalace nízkého napětí - Část 7-701: 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Zařízení jednoúčelová a ve zvláštních objektech - Prostory s vanou nebo sprchou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ČSN </w:t>
      </w:r>
      <w:r>
        <w:rPr>
          <w:rFonts w:cs="Arial" w:ascii="Arial" w:hAnsi="Arial"/>
          <w:bCs/>
        </w:rPr>
        <w:t>3 2000-7-753ed2</w:t>
        <w:tab/>
        <w:tab/>
      </w:r>
      <w:r>
        <w:rPr>
          <w:rFonts w:cs="Arial" w:ascii="Arial" w:hAnsi="Arial"/>
        </w:rPr>
        <w:t>řízení jednoúčelová a ve zvláštních objektech, top. kabely a systémy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130ed2</w:t>
        <w:tab/>
        <w:tab/>
        <w:t>Elektrické instalace nízkého napětí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312ed2</w:t>
        <w:tab/>
        <w:tab/>
        <w:t>Elektrická zařízení v hořlavých látkách a na nich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  <w:bCs/>
        </w:rPr>
        <w:t>ČSN 33 2180</w:t>
        <w:tab/>
        <w:tab/>
        <w:tab/>
      </w:r>
      <w:r>
        <w:rPr>
          <w:rFonts w:cs="Arial" w:ascii="Arial" w:hAnsi="Arial"/>
        </w:rPr>
        <w:t>Připojování elektrických přístrojů a spotřebičů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33 4010</w:t>
      </w:r>
      <w:r>
        <w:rPr>
          <w:rFonts w:cs="Arial" w:ascii="Arial" w:hAnsi="Arial"/>
        </w:rPr>
        <w:t xml:space="preserve"> (334010)</w:t>
        <w:tab/>
        <w:tab/>
        <w:t>Ochrana sdělovacích vedení a zařízení proti přepětí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nadproudu atmosférického původu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 xml:space="preserve">ČSN EN 12464-1 </w:t>
        <w:tab/>
        <w:tab/>
        <w:t>Osvětlení pracovních prostorů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 EN 50173 ed.2</w:t>
        <w:tab/>
        <w:tab/>
        <w:t>Univerzální kabelážní systémy - Všeobecné požadavky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 EN 50174 ed.2</w:t>
        <w:tab/>
        <w:tab/>
        <w:t>Informační technologie - Instalace kabelových rozvodů x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 EN 50310 ed. 3</w:t>
        <w:tab/>
        <w:tab/>
        <w:t>Použití společné soustavy pospojování a zemnění v budovách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ybavených zařízením informační technologie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ČSN EN 60529</w:t>
      </w:r>
      <w:r>
        <w:rPr>
          <w:rFonts w:cs="Arial" w:ascii="Arial" w:hAnsi="Arial"/>
        </w:rPr>
        <w:t xml:space="preserve"> (330330)</w:t>
        <w:tab/>
        <w:t>Stupně ochrany krytem (krytí - IP kód)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Arial" w:ascii="Arial" w:hAnsi="Arial"/>
        </w:rPr>
        <w:t>ČSN EN 60728-11 ed.2</w:t>
        <w:tab/>
        <w:tab/>
        <w:t>Kabelové sítě pro televizní a rozhlasové signály a interaktivní služby</w:t>
      </w:r>
    </w:p>
    <w:p>
      <w:pPr>
        <w:pStyle w:val="Normal"/>
        <w:numPr>
          <w:ilvl w:val="4"/>
          <w:numId w:val="3"/>
        </w:numPr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Část 11: Bezpečnost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EN 62305-1až4</w:t>
        <w:tab/>
        <w:tab/>
        <w:t>Ochrana před bleskem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73 4301/Z1</w:t>
        <w:tab/>
        <w:tab/>
        <w:t>Obytné budovy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73 6005/Z4</w:t>
        <w:tab/>
        <w:tab/>
        <w:t>Prostorové uspořádání sítí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chnické řešení </w:t>
      </w:r>
      <w:r>
        <w:rPr>
          <w:rFonts w:cs="Arial" w:ascii="Arial" w:hAnsi="Arial"/>
          <w:sz w:val="24"/>
        </w:rPr>
        <w:t>– v roce 2012 byla provedena rekonstrukce elektroinstalace v soustavě TN-S, s ponecháním stávajících svítidel, v převážné většině zářivky Elektrosvit, 2x40W, dnes již vyhospodařených, zašlé kryty, vytékající kondenzátory. V objektu MZe s výměnou starých kovových podhledů se vymění i stávající svítidla za moderní typu LED s mikroprismatickým krytem z důvodů snížení činitele oslnění. Výpočet umělého oslnění je proveden v programu Building Design od fy Astra SW Zlín na normové hodnoty ČSN EN 12464-1 Světlo a osvětlení – Osvětlení pracovišť – část 1 : Vnitřní prostory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ítidla se dle půdorysů rozmístí v rastru 600/600mm do nových podhledů, propojí mezi sebou a v podhledu připojí na stávající rozvody. Spínání svítidel se provede v řadách směrem od oken, dle původních spínačů. Spínače se vymění pouze u schodišť na 2.-3.NP z důvodu zesílení příček chodby u schodiště. Svítidla na sociálních zařízení se přisadí k novéu SDK podhledu pomocí montážních rámů. Na chodbách se stávající rozvody přeloží do drátěné lávky.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Arial" w:ascii="Arial" w:hAnsi="Arial"/>
          <w:sz w:val="24"/>
        </w:rPr>
        <w:t xml:space="preserve">Rozvody v domě jsou provedeny  standardně kabely a vodiči Cu s dvojitou izolací, uloženými v SDK stropech. Spínače  se umístěny ve výšce 1,1 m. 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cs="Arial" w:ascii="Arial" w:hAnsi="Arial"/>
          <w:sz w:val="24"/>
        </w:rPr>
        <w:t>Ovládání osvětlení je od vstupů. Údržba osvětlení spočívá v čistění svítidel a světelných zdrojů, výměně vyhořelých zdrojů, obnově a čistění povrchů a v běžné údržbě elektroinstalace. Obnova povrchů uvažována po 3 letech.  Výměna zdrojů uvažována individuelní s pravidelným 6 měsíčním čistěním zdrojů a svítidel. Vyhořelé svítidla LED likvidovat jako nebezpečný odpad zákonným způsobem.</w:t>
      </w:r>
    </w:p>
    <w:p>
      <w:pPr>
        <w:pStyle w:val="Normal"/>
        <w:tabs>
          <w:tab w:val="clear" w:pos="720"/>
          <w:tab w:val="left" w:pos="395" w:leader="none"/>
        </w:tabs>
        <w:spacing w:lineRule="atLeast" w:line="240"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Rozváděče</w:t>
      </w:r>
      <w:r>
        <w:rPr>
          <w:rFonts w:cs="Arial" w:ascii="Arial" w:hAnsi="Arial"/>
          <w:sz w:val="24"/>
        </w:rPr>
        <w:t xml:space="preserve"> - </w:t>
        <w:tab/>
        <w:t>stávající.</w:t>
      </w:r>
    </w:p>
    <w:p>
      <w:pPr>
        <w:pStyle w:val="Normal"/>
        <w:tabs>
          <w:tab w:val="clear" w:pos="720"/>
          <w:tab w:val="left" w:pos="395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Ochrana proti přepětí</w:t>
      </w:r>
      <w:r>
        <w:rPr>
          <w:rFonts w:cs="Arial" w:ascii="Arial" w:hAnsi="Arial"/>
          <w:sz w:val="24"/>
        </w:rPr>
        <w:t xml:space="preserve"> – neřešena, stávající rozvody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Ochrana před bleskem (LPS)</w:t>
      </w:r>
      <w:r>
        <w:rPr>
          <w:rFonts w:cs="Arial" w:ascii="Arial" w:hAnsi="Arial"/>
          <w:sz w:val="24"/>
        </w:rPr>
        <w:t xml:space="preserve"> – neřešeno, stávající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řízení měření a regulace</w:t>
      </w:r>
      <w:r>
        <w:rPr>
          <w:rFonts w:cs="Arial" w:ascii="Arial" w:hAnsi="Arial"/>
          <w:sz w:val="24"/>
        </w:rPr>
        <w:t xml:space="preserve"> – neřešeno, stávající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Cs w:val="24"/>
          <w:u w:val="none"/>
        </w:rPr>
      </w:pPr>
      <w:r>
        <w:rPr>
          <w:szCs w:val="24"/>
        </w:rPr>
        <w:t>Zařízení slaboproudé elektrotechniky</w:t>
      </w:r>
      <w:r>
        <w:rPr>
          <w:b w:val="false"/>
          <w:szCs w:val="24"/>
          <w:u w:val="none"/>
        </w:rPr>
        <w:t xml:space="preserve"> – stávající lištové rozvody vnitřní telefonní sítě, popřípadě internetu se identifikují a nefumkční demontují. Případné funkční kabely se přesunou do drátěné lávky, s odstupem od silnoproudých rozvodů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8"/>
          <w:u w:val="single"/>
        </w:rPr>
        <w:t>Poznámky projektanta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Technická zpráva je nedílnou součástí výkresové projektové dokumentace a vzájemně se doplňují. Dokumentace nemá vyčerpávající charakter vzhledem k charakteru stavby a stupně dokumentace, a proto dodavatel je povinen provést všechny práce k úplnému a zdárnému dokončení díla a jeho řádného fungování, a to mez jinými: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eškeré normy ČSN, zejména řady 33 2000 jsou pro stavbu závazné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kumentace je provedena v rozsahu pro stavební povolení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/>
      </w:pPr>
      <w:r>
        <w:rPr/>
        <w:t>- Při realizaci instalaci upravit dle případného návrhu interiérů, požadavků investora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Stavba musí být zajištěna odborným stavebním - technickým dozor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Dodavatel zajistí úklid staveniště a likvidaci odpadu zákonným způsobem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240" w:before="240" w:after="0"/>
        <w:jc w:val="both"/>
        <w:rPr/>
      </w:pPr>
      <w:r>
        <w:rPr>
          <w:rFonts w:cs="Arial" w:ascii="Arial" w:hAnsi="Arial"/>
          <w:sz w:val="24"/>
        </w:rPr>
        <w:t>- Dodavatel zajistí</w:t>
      </w:r>
      <w:r>
        <w:rPr/>
        <w:t xml:space="preserve"> </w:t>
      </w:r>
      <w:r>
        <w:rPr>
          <w:rFonts w:cs="Arial" w:ascii="Arial" w:hAnsi="Arial"/>
          <w:sz w:val="24"/>
        </w:rPr>
        <w:t>zřízení zábran a předepsaných bezpečnostních opatření nutných k práci svých zaměstnanců a ostatních osob na stavbě. Odstranění a úklid zábran a bezpečnostních opatření po ukončení dodavatelských prac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vatel zajistí uvedení díla do provozu vč. zkoušek  a revizí vč. případných oprav vadných, nebo poškozených částí. Zednické práce, tj. veškeré sekání, průrazy stropů a jakékoli stavební úpravy je nutno provádět tak, aby nemohla být narušena statika objektu.  Poškozené části stavby uvést do původního, popř. náležitého stav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ČSN 33 1310ed.2 - Bezpečnostní předpisy pro elektrická zařízení určená k užívání osobami bez elektrotechnické kvalifikace s účinností od 10/2009 v čl. 7.5 předepisují: </w:t>
        <w:br/>
        <w:t xml:space="preserve">Prokazatelné poučení o správném a bezpečném užívání elektrické instalace při používání elektrické instalace laiky musí být předáno odběrateli nejpozději při uzavírání dohody o odběru elektrické energi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24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Majitel, popř. nájemce je seznámen dodavatelem se zkoušením proudových chráničů v intervalech dle návodu výrobce. Většinou 1x měsíčně.</w:t>
        <w:br/>
        <w:t xml:space="preserve"> </w:t>
      </w:r>
    </w:p>
    <w:p>
      <w:pPr>
        <w:pStyle w:val="Normlnweb"/>
        <w:numPr>
          <w:ilvl w:val="0"/>
          <w:numId w:val="4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  dokumentace  je vypracována podle vyhlášky č. 405/2017, přílohy č. 12 pro ohlášení a stavební povolení a neslouží  jinému účelu. V případě, že tato dokumentace bude použita pro realizaci stavby, přebírá veškerou odpovědnost dodavatel stavby a stavebník. 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Dodavatel po dokončení elektromontážních prací předá investorovi dokumentaci skutečného provedení stavby, vč. revize elektro a hromosvodu.</w:t>
      </w:r>
    </w:p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řílohy:</w:t>
      </w:r>
      <w:r>
        <w:rPr>
          <w:rFonts w:cs="Arial" w:ascii="Arial" w:hAnsi="Arial"/>
          <w:sz w:val="24"/>
          <w:szCs w:val="24"/>
        </w:rPr>
        <w:tab/>
        <w:t>Tabulka požadovaných hodnot umělého osvětl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sledky výpočtu umělého osvětl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Výkaz prací a vým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357"/>
        <w:gridCol w:w="872"/>
        <w:gridCol w:w="1298"/>
        <w:gridCol w:w="1257"/>
        <w:gridCol w:w="1030"/>
        <w:gridCol w:w="806"/>
        <w:gridCol w:w="1318"/>
      </w:tblGrid>
      <w:tr>
        <w:trPr>
          <w:trHeight w:val="31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bookmarkStart w:id="0" w:name="RANGE!B2%3AI13"/>
            <w:r>
              <w:rPr>
                <w:rFonts w:cs="Arial" w:ascii="Arial" w:hAnsi="Arial"/>
                <w:kern w:val="0"/>
              </w:rPr>
              <w:t> </w:t>
            </w:r>
            <w:bookmarkEnd w:id="0"/>
          </w:p>
        </w:tc>
        <w:tc>
          <w:tcPr>
            <w:tcW w:w="578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Rekonstrukce osvětlení a podhledů v budově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Ze Strakonice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452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ožadovaná osvětlenost dle ČSN ČSN EN 12464-1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9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číslo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2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účel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plocha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referenční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udržovaná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Rosoměr-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rušivé</w:t>
            </w:r>
          </w:p>
        </w:tc>
        <w:tc>
          <w:tcPr>
            <w:tcW w:w="13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index podání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místn.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2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místnosti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(m2)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číslo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osvětlenost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  <w:r>
              <w:rPr>
                <w:rFonts w:cs="Arial" w:ascii="Arial" w:hAnsi="Arial"/>
                <w:b/>
                <w:bCs/>
                <w:kern w:val="0"/>
              </w:rPr>
              <w:t>nost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oslnění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barev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hodb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1.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0 lx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kuchyńk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2.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0 l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ociální zařízení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2.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0 l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kancelář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26.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00 l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ecepc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26.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00 l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rchiv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5.25.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0 lx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0,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2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ind w:firstLine="200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ln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1491"/>
        <w:gridCol w:w="1490"/>
        <w:gridCol w:w="1490"/>
        <w:gridCol w:w="1491"/>
        <w:gridCol w:w="1490"/>
      </w:tblGrid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Název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Minimální hodnota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Průměrná hodnota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Maximální hodnota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Rovnoměrnost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Index podání barev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 - 1.09 Kancelář 1 - psaní, psaní na stroji, čtení, zpracování dat</w:t>
            </w:r>
          </w:p>
        </w:tc>
        <w:tc>
          <w:tcPr>
            <w:tcW w:w="14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5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63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55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2 - 110_Kancelař 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73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19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9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2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0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3 - 111_Kancelař 3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4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707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04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2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4 - 113_Kancelar 4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52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55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63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3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8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5 - 105_Chodba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6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1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8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5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6 - 106_Chodba 2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48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9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92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0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7 - 107_Chodba 3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42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95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,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4,9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8 - 112_Archiv1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34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329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1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0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9 - 114_Archiv2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8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359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61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8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,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3,7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0 - 115_Archiv3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43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54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7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96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0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1 - 108a_Sociál - šatny, umývárny, koupelny, toalet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81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13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5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5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1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2 - 108b_Social - šatny, umývárny, koupelny, toalet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5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77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21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93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0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1.13 - 102_Vrátnice - recepce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79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353 / 3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9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4,3 / 22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 - 201_Chodba 301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2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87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21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1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6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2 - 202_Chodba 2, 302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3 - 203_Chodba 3, 303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15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4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95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6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2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4 - 209_Sociál - šatny, umývárny, koupelny, toalet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40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88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6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3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942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5 - 211_Kancelař  215, 216, 217, 219, 221, 311, 314, 316, 318, 319, 321 - psaní, psaní na stroji, čtení, zpracování dat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01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69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93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7 - 223_Kancelar, 323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22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86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03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6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9427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6 - 212_Kancelař 213, 214, 312, 313, 315 - psaní, psaní na stroji, čtení, zpracování dat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08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05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0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2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8 - 204_Chodba - komunikační prostory a chodb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3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35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1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9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4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7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9,2 / 28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9 - 224_Sklad - skladiště a zásobárn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99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4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8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6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8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0 - 225_Sklad 22 - skladiště a zásobárny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9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46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90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6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6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446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1 - 226_Zasedací m - konferenční a zasedací místnosti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68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60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7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7,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8,4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2 - 227_Kancelar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9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47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01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2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5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3 - 225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7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22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52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2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7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4 - 229_Archiv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8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24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1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6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0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5 - 230_Archiv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9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25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18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6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9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6 - 231_Kancelar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34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771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6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9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7 - 232_KancelařMístnost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8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45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6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7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8 - 210_Kuchyňka, 310 - kantýny, spíže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83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49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39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3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,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4 / 22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956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19 - 209_Úklid - skladiště a zásobárn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5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98 / 1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70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3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6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2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.20 - 2175208_soc. předsíň - šatny, umývárny, koupelny, toalety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4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255 / 2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9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 / 0,4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0,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0 / 25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1 - 323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01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52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2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2 - 324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28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52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89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1,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3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3 - 325_Archiv - archivy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46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4 - 226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62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71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63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1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4,9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5 - 327_Kancelař, 328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2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23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94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2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0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6 - 329_Kancelář, 330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82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581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49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6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9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7 - 331_Kancelá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56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65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84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84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8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.8 - 332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84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15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18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9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2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4.1 - 404_Kancelář 405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59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02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07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6,1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4.2 - 406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78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03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06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63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,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,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7,7 / 19,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93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4.3 - 407_Kancelař - psaní, psaní na stroji, čtení, zpracování dat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rmálová osvětlenost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67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627 / 500 lx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74 lx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0,75 / 0,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80 / 80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Činitel oslnění UGR</w:t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,3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,9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AA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AA00"/>
                <w:kern w:val="0"/>
                <w:sz w:val="22"/>
                <w:szCs w:val="22"/>
              </w:rPr>
              <w:t>15,8 / 19,0</w:t>
            </w:r>
          </w:p>
        </w:tc>
        <w:tc>
          <w:tcPr>
            <w:tcW w:w="1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lnweb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3" w:top="964" w:footer="567" w:bottom="9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240" w:after="0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Technika prostředí staveb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0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40" w:after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lineRule="atLeast" w:line="240" w:before="240" w:after="0"/>
      <w:ind w:hanging="72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240" w:after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jc w:val="both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">
    <w:name w:val="Strong"/>
    <w:basedOn w:val="Standardnpsmoodstavce"/>
    <w:qFormat/>
    <w:rPr>
      <w:b/>
    </w:rPr>
  </w:style>
  <w:style w:type="character" w:styleId="ZhlavChar">
    <w:name w:val="Záhlaví Char"/>
    <w:basedOn w:val="Standardnpsmoodstavce"/>
    <w:qFormat/>
    <w:rPr>
      <w:kern w:val="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Nadpis6Char">
    <w:name w:val="Nadpis 6 Char"/>
    <w:basedOn w:val="Standardnpsmoodstavce"/>
    <w:qFormat/>
    <w:rPr>
      <w:rFonts w:ascii="Arial" w:hAnsi="Arial" w:cs="Arial"/>
      <w:kern w:val="2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kern w:val="0"/>
      <w:sz w:val="24"/>
      <w:szCs w:val="24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360" w:leader="none"/>
      </w:tabs>
      <w:spacing w:lineRule="atLeast" w:line="320"/>
      <w:jc w:val="both"/>
    </w:pPr>
    <w:rPr>
      <w:rFonts w:ascii="Arial Narrow" w:hAnsi="Arial Narrow" w:cs="Arial Narrow"/>
      <w:kern w:val="0"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b/>
      <w:kern w:val="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5:02:00Z</dcterms:created>
  <dc:creator>Unknown</dc:creator>
  <dc:description/>
  <cp:keywords/>
  <dc:language>en-US</dc:language>
  <cp:lastModifiedBy>Vaclav</cp:lastModifiedBy>
  <cp:lastPrinted>2021-12-12T09:56:00Z</cp:lastPrinted>
  <dcterms:modified xsi:type="dcterms:W3CDTF">2022-06-07T11:52:00Z</dcterms:modified>
  <cp:revision>2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